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с 12 мая  по 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8"/>
        <w:gridCol w:w="1443"/>
        <w:gridCol w:w="1451"/>
        <w:gridCol w:w="1602"/>
        <w:gridCol w:w="1457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әдәбия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162400009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bookmarkStart w:id="0" w:name="_GoBack"/>
            <w:bookmarkEnd w:id="0"/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.Тукай”Ике сабан”мәсәле Сәнгать төре буларак әдәбият. Чәчмә әсәрләрдән сурәтләү чараларын табу. Шигырь белән язылган әсәрнең сәнгать чараларын билгеләү. Вакытлы матбугат басмалары.  Г.Тукай “Пар ат” шигыре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ылка зада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мэсэллэрен кабатлар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51:00Z</dcterms:created>
  <dc:creator>Rozalia</dc:creator>
  <dc:description/>
  <cp:keywords/>
  <dc:language>en-US</dc:language>
  <cp:lastModifiedBy>Гульнур</cp:lastModifiedBy>
  <dcterms:modified xsi:type="dcterms:W3CDTF">2020-05-05T14:51:00Z</dcterms:modified>
  <cp:revision>3</cp:revision>
  <dc:subject/>
  <dc:title/>
</cp:coreProperties>
</file>